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36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w technologii bezwykopowej sieci kanalizacji ogólnospławnej               w Lesznie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ym za wykonanie przedmiotu umowy: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w zakresie wskazanym w  przedmiarze robót określonych w zał. 4A  do SIWZ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ena netto: .......................zł, słownie :………………………………........................,  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 zakresie wskazanym w  przedmiarze robót określonych w zał. 4B  do SIWZ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netto: .......................zł, słownie :………………………………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ę bez zastrzeżeń wzór umowy przedstawiony, jako załącznik nr 5A, 5B</w:t>
        <w:br/>
        <w:t>do SIWZ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I SIWZ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  <w:vertAlign w:val="subscript"/>
        </w:rPr>
      </w:pPr>
      <w:r>
        <w:rPr>
          <w:rFonts w:cs="Arial" w:ascii="Arial" w:hAnsi="Arial"/>
          <w:i/>
          <w:color w:val="000000"/>
          <w:sz w:val="22"/>
          <w:szCs w:val="22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29:00Z</dcterms:created>
  <dc:creator>a.lewusz</dc:creator>
  <dc:description/>
  <cp:keywords/>
  <dc:language>en-US</dc:language>
  <cp:lastModifiedBy>Ratajczak,Paulina</cp:lastModifiedBy>
  <cp:lastPrinted>2018-07-17T12:05:00Z</cp:lastPrinted>
  <dcterms:modified xsi:type="dcterms:W3CDTF">2018-07-17T10:06:00Z</dcterms:modified>
  <cp:revision>11</cp:revision>
  <dc:subject/>
  <dc:title>WZÓR formularza oferty</dc:title>
</cp:coreProperties>
</file>