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PRW-Z/0002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miana odcinka rurociągu tłocznego wody surowej od trasy S5 do kaskad na SUW Strzyżewice- II ETAP.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9:00Z</dcterms:created>
  <dc:creator>p.ratajczak</dc:creator>
  <dc:description/>
  <cp:keywords/>
  <dc:language>en-US</dc:language>
  <cp:lastModifiedBy>Jagoda Socha</cp:lastModifiedBy>
  <cp:lastPrinted>2017-04-06T09:02:00Z</cp:lastPrinted>
  <dcterms:modified xsi:type="dcterms:W3CDTF">2017-04-06T07:02:00Z</dcterms:modified>
  <cp:revision>4</cp:revision>
  <dc:subject/>
  <dc:title>WZÓR formularza oferty</dc:title>
</cp:coreProperties>
</file>